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Tema mësimore: </w:t>
            </w:r>
            <w:r>
              <w:rPr>
                <w:rFonts w:cs="Times New Roman" w:ascii="Times New Roman" w:hAnsi="Times New Roman"/>
                <w:lang w:val="sq-AL"/>
              </w:rPr>
              <w:t>Kredia dhe kursimet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ë bankë</w:t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upton se çfarë është kredia dhe kursim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gjidh situata problemore ku përdoret kredia dhe kursimi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Fjalët kyçe:  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Kred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urs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Burimet:</w:t>
            </w:r>
            <w:r>
              <w:rPr>
                <w:rFonts w:cs="Times New Roman" w:ascii="Times New Roman" w:hAnsi="Times New Roman"/>
                <w:lang w:val="sq-AL"/>
              </w:rPr>
              <w:t xml:space="preserve"> Libri i nxënësit, fletorja e punës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Lidhja me gjuhën dhe komunikimin, artet, sportet, teknologjinë, shoqërinë dhe mjedisin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9251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ashikimi i të nxënit: Imagjinatë e drejtu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suesi/ja parashtron para klasës një situatë imagjinare. Për të parashtruar situatën vjen në ndihmë dhe situata e paraqitur te libri i nxënësit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 xml:space="preserve">Imagjinon sikur keni vajtur në bankë për të marr një kredi. Shkon te bankieri personal dhe ai të jep kushtet e kredisë. Për të parë kushtet, nxënësit orientohen të shohin situatën në librin e nxënësit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 xml:space="preserve">Nxënësit lihen të diskutojnë për 3 minuta me shokun ose shoqen që kanë pranë, rreth situatës në bankë, më pas hapet një diskutim me të gjithë klasën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diskutimit shtrohen pyetjet: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Si ju duken kushtet e kredisë?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Sa është përqindja e interesit?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A ju intereson ta merrni kredinë?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Si do të vepronit ju po të ishit në vend të Andit?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Veprimet dhe përfundimet e shembullit paraqiten në tabelë. Jepet kuptimi i kredisë dhe interes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 të reja: Imagjinatë e drejtuar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 xml:space="preserve">Vazhdojmë serish me një situatë tjetër imagjinare. Situata e dytë në libër na parqet një rast tjetër. Tashme ne kemi një shumë të caktuar parash dhe duam t’i ruajmë në bakë. Nxënësit orientohen të shohin situatën në librin e nxënësit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Ata lihen disa minuta ta lexojnë dhe ta diskutojnë situatën me njëri-tjetrin. Më pas hapet diskutimi me të gjithë klasën. Gjatë diskutimit shtrohen pyetjet: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Ku ndryshon situata e dytë nga situata e parë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Ku ndryshon kredia nga kursimi?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ë favor të kujt janë interesat e kursimit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... ... ..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Veprimet dhe argumentet shënohen në tabelë. Nxënësit punojnë shembullin 7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 Rishikim në dysh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punojnë në dyshe ushtrimet 1-5 në librin e nxënësit. Fillimisht, nxënësit punojnë në mënyrë individuale dhe më pas diskutojnë në dyshe me shokun ose shoqen pranë, për përfundimet e arritura. Në fund aktivizohen disa dyshe për të paraqitur zgjidhjet e tyre në tabelë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dallimin e kredisë nga kursimi, si dhe për zgjidhjen e situatave problemore me kredi dhe kursim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etyrat e dhëna për punë të pavarur. </w:t>
            </w:r>
            <w:r>
              <w:rPr>
                <w:rFonts w:cs="Times New Roman" w:ascii="Times New Roman" w:hAnsi="Times New Roman"/>
                <w:lang w:val="sq-AL"/>
              </w:rPr>
              <w:t>Për t’u punuar në shtëpi jepen ushtrimet 6-9 te libri i nxënësit, si dhe pjesa përkatëse në fletoren e punë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3:07:00Z</dcterms:modified>
  <cp:revision>36</cp:revision>
  <dc:subject/>
  <dc:title/>
</cp:coreProperties>
</file>